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740"/>
        <w:gridCol w:w="777"/>
        <w:gridCol w:w="1885"/>
        <w:gridCol w:w="642"/>
        <w:gridCol w:w="1240"/>
        <w:gridCol w:w="33"/>
      </w:tblGrid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4 сессии 5 созыва 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ind w:left="-68" w:right="-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20" декабря 2024 года № 1/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5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3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ых и межконфессиональных отношений  в Бейсуг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19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19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 района на 2023 - 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 на 2025-202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"Информатизация и информационная политика в Бейсугском сельском поселении Выселковского района" на 2023 -2025 го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12-17T15:34:00Z</cp:lastPrinted>
  <dcterms:modified xsi:type="dcterms:W3CDTF">2024-12-25T06:56:00Z</dcterms:modified>
  <cp:revision>89</cp:revision>
  <dc:subject/>
  <dc:title/>
</cp:coreProperties>
</file>