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решению 4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декабря 2024 года № 1/2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образования Бейсуг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селковского района в валюте Российской Федераци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rPr/>
      </w:pPr>
      <w:r>
        <w:rPr>
          <w:sz w:val="28"/>
          <w:szCs w:val="28"/>
        </w:rPr>
        <w:t xml:space="preserve">Раздел 1. </w:t>
        <w:tab/>
        <w:t>Перечень подлежащих предоставлению муниципальных гарантий муниципального образования Бейсугского сельского поселения Выселковского района в 2025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01"/>
        <w:gridCol w:w="1788"/>
        <w:gridCol w:w="2022"/>
        <w:gridCol w:w="2564"/>
        <w:gridCol w:w="3339"/>
        <w:gridCol w:w="1522"/>
      </w:tblGrid>
      <w:tr>
        <w:trPr>
          <w:trHeight w:val="67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5го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 гаранта к принципал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к принципал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Бейсугского сельского поселения Выселковского района по возможным гарантийным случаям в 2025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муниципального образования Бейсугского сельского поселения Выселковского район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Бейсугского сельского поселения Выселковского района, 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567" w:gutter="0" w:header="510" w:top="1134" w:footer="51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Евгения</cp:lastModifiedBy>
  <cp:lastPrinted>2024-12-17T15:34:00Z</cp:lastPrinted>
  <dcterms:modified xsi:type="dcterms:W3CDTF">2024-12-24T11:58:00Z</dcterms:modified>
  <cp:revision>39</cp:revision>
  <dc:subject/>
  <dc:title>Приложение 34</dc:title>
</cp:coreProperties>
</file>