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53 сессии 4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 мая 2024 года № 3/16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целевым статьям (муниципальным программам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Бейсугского сельского поселения Выселковского района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41"/>
        <w:gridCol w:w="1616"/>
        <w:gridCol w:w="675"/>
        <w:gridCol w:w="1178"/>
        <w:gridCol w:w="1281"/>
        <w:gridCol w:w="845"/>
      </w:tblGrid>
      <w:tr>
        <w:trPr>
          <w:trHeight w:val="75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%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96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80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1170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8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1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1500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1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825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7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7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425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8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8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423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9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1470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софинансирования реализация мероприятий в части укрепления материально-технической базы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софинансирования реализация мероприятий в части укрепления материально-технической базы, технического оснащения МКУК «Бейсугский КДЦ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72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09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76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156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5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по поддержке в виде обеспечения автономными дымовыми пожарными извещателями мест проживания малоимущих многодетных семей, семей находящихся в трудной жизненной ситуации, в социально опасном положени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84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195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118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79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1935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3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111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98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1281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978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795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>
          <w:trHeight w:val="708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>
          <w:trHeight w:val="118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>
          <w:trHeight w:val="8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1009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71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888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99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423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07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965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84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50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"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50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1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305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526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технических планов на бесхозные объекты коммунальной инфраструктуры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5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9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7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190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7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5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1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5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07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1216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1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6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11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75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1125" w:hRule="atLeast"/>
        </w:trPr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899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13:00Z</dcterms:created>
  <dc:creator>Евгения</dc:creator>
  <dc:description/>
  <cp:keywords/>
  <dc:language>en-US</dc:language>
  <cp:lastModifiedBy>Евгения</cp:lastModifiedBy>
  <cp:lastPrinted>2024-02-19T11:34:00Z</cp:lastPrinted>
  <dcterms:modified xsi:type="dcterms:W3CDTF">2024-05-27T08:59:00Z</dcterms:modified>
  <cp:revision>7</cp:revision>
  <dc:subject/>
  <dc:title/>
</cp:coreProperties>
</file>