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</w:rPr>
        <w:t>Приложение 3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9 сессии 5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 мая 2025 года № 1/3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муниципального образования Бейсугского сельского поселения Выселковского района по разделам, подразделам функциональной классификации расходов бюджетов Российской Федерации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465"/>
        <w:gridCol w:w="535"/>
        <w:gridCol w:w="1094"/>
        <w:gridCol w:w="1197"/>
        <w:gridCol w:w="823"/>
      </w:tblGrid>
      <w:tr>
        <w:trPr>
          <w:trHeight w:val="630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%</w:t>
            </w:r>
          </w:p>
        </w:tc>
      </w:tr>
      <w:tr>
        <w:trPr>
          <w:trHeight w:val="315" w:hRule="atLeast"/>
        </w:trPr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3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расходов в том числе: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463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943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</w:tr>
      <w:tr>
        <w:trPr>
          <w:trHeight w:val="330" w:hRule="atLeast"/>
        </w:trPr>
        <w:tc>
          <w:tcPr>
            <w:tcW w:w="53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4 496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445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</w:tr>
      <w:tr>
        <w:trPr>
          <w:trHeight w:val="409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59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59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77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86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78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723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95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61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74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73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88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77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38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01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22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Национальная экономика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183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773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</w:tr>
      <w:tr>
        <w:trPr>
          <w:trHeight w:val="197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183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773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</w:tr>
      <w:tr>
        <w:trPr>
          <w:trHeight w:val="375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47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47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01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00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283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225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</w:tr>
      <w:tr>
        <w:trPr>
          <w:trHeight w:val="375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283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225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</w:tr>
      <w:tr>
        <w:trPr>
          <w:trHeight w:val="375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3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2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35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ассовой информации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ческая печать и издательства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24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(муниципального) долга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90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КУ «Ц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йсуг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                                                                      Е.Е. Майоров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567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2:13:00Z</dcterms:created>
  <dc:creator>Евгения</dc:creator>
  <dc:description/>
  <cp:keywords/>
  <dc:language>en-US</dc:language>
  <cp:lastModifiedBy>Экономист</cp:lastModifiedBy>
  <cp:lastPrinted>2025-05-22T15:36:00Z</cp:lastPrinted>
  <dcterms:modified xsi:type="dcterms:W3CDTF">2025-05-22T12:37:00Z</dcterms:modified>
  <cp:revision>24</cp:revision>
  <dc:subject/>
  <dc:title/>
</cp:coreProperties>
</file>