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3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1" ноября 2024 года № 3/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муниципального образования Бейсугского сельского поселения Выселк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52"/>
        <w:gridCol w:w="1800"/>
      </w:tblGrid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Евгения</cp:lastModifiedBy>
  <cp:lastPrinted>2024-11-28T12:49:00Z</cp:lastPrinted>
  <dcterms:modified xsi:type="dcterms:W3CDTF">2024-11-28T09:49:00Z</dcterms:modified>
  <cp:revision>33</cp:revision>
  <dc:subject/>
  <dc:title>   Приложение 67</dc:title>
</cp:coreProperties>
</file>